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2138287367"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694228585"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